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44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52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5405</wp:posOffset>
                </wp:positionV>
                <wp:extent cx="2373630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2.2019       №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50.25pt;mso-wrap-distance-left:9.05pt;mso-wrap-distance-right:9.05pt;mso-wrap-distance-top:0pt;mso-wrap-distance-bottom:0pt;margin-top:5.1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.02.2019       №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ind w:left="4962" w:right="-240" w:hanging="0"/>
        <w:rPr>
          <w:sz w:val="24"/>
          <w:szCs w:val="24"/>
        </w:rPr>
      </w:pPr>
      <w:r>
        <w:rPr>
          <w:sz w:val="24"/>
          <w:szCs w:val="24"/>
        </w:rPr>
        <w:t>Председателю Межотраслевого совета</w:t>
        <w:br/>
        <w:t xml:space="preserve">потребителей по вопросам деятельности субъектов естественных монополий </w:t>
        <w:br/>
        <w:t>при Губернаторе Кировской област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.Э. Данеляну</w:t>
      </w:r>
      <w:r>
        <w:rPr>
          <w:rStyle w:val="Short1"/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left="4962"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spacing w:before="0" w:after="0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Уважаемый Сергей Эдуардович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унктом 7 Правил утверждения инвестиционных программ субъектов электроэнергетики, утвержденных постановлением Правительства Российской Федерации от 01.12.2009 года № 977, уведомляем Вас о том, что на официальном сайте Министерства энергетики и жилищно-коммунального хозяйства Кировской области по адресу </w:t>
      </w:r>
      <w:hyperlink r:id="rId3">
        <w:r>
          <w:rPr>
            <w:rStyle w:val="InternetLink"/>
            <w:sz w:val="24"/>
            <w:szCs w:val="24"/>
          </w:rPr>
          <w:t>https://tek-gkh.kirovreg.ru/activities/electricity/investment-programs/</w:t>
        </w:r>
      </w:hyperlink>
      <w:r>
        <w:rPr>
          <w:sz w:val="24"/>
          <w:szCs w:val="24"/>
        </w:rPr>
        <w:t xml:space="preserve"> обществом с ограниченной ответственностью «Региональная сеть» размещен проект инвестиционной программы на 2019-2021 годы с целью проведения общественного обсу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а размещения: 25.02.201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ый адрес размещ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https://tek-gkh.kirovreg.ru/activities/electricity/investment-programs/folder/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spacing w:before="0" w:after="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</w:r>
    </w:p>
    <w:p>
      <w:pPr>
        <w:pStyle w:val="Style17"/>
        <w:spacing w:before="0" w:after="0"/>
        <w:jc w:val="both"/>
        <w:rPr/>
      </w:pPr>
      <w:r>
        <w:rPr>
          <w:rFonts w:eastAsia="Calibri"/>
          <w:lang w:eastAsia="en-US"/>
        </w:rPr>
        <w:tab/>
        <w:t xml:space="preserve">Генеральный директор </w:t>
      </w:r>
    </w:p>
    <w:p>
      <w:pPr>
        <w:pStyle w:val="Style17"/>
        <w:spacing w:before="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ОО «Региональная сеть»</w:t>
        <w:tab/>
        <w:tab/>
        <w:t xml:space="preserve">                                        А.А. Широнин</w:t>
        <w:tab/>
        <w:tab/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hort1">
    <w:name w:val="short1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ek-gkh.kirovreg.ru/activities/electricity/investment-program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3:00Z</dcterms:created>
  <dc:creator>Администратор</dc:creator>
  <dc:description/>
  <cp:keywords/>
  <dc:language>en-US</dc:language>
  <cp:lastModifiedBy>Админ</cp:lastModifiedBy>
  <cp:lastPrinted>2019-02-19T08:24:00Z</cp:lastPrinted>
  <dcterms:modified xsi:type="dcterms:W3CDTF">2019-02-25T10:49:00Z</dcterms:modified>
  <cp:revision>7</cp:revision>
  <dc:subject/>
  <dc:title/>
</cp:coreProperties>
</file>