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9"/>
        <w:gridCol w:w="1308"/>
        <w:gridCol w:w="2218"/>
        <w:gridCol w:w="854"/>
        <w:gridCol w:w="853"/>
        <w:gridCol w:w="853"/>
        <w:gridCol w:w="853"/>
        <w:gridCol w:w="853"/>
        <w:gridCol w:w="854"/>
        <w:gridCol w:w="853"/>
        <w:gridCol w:w="853"/>
      </w:tblGrid>
      <w:tr>
        <w:trPr>
          <w:trHeight w:val="274" w:hRule="atLeast"/>
        </w:trPr>
        <w:tc>
          <w:tcPr>
            <w:tcW w:w="905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А0 v. 2.6.4.2 Copyright InfoStroy Ltd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дернизация ПС 110/10 кВ Шкляевская  путем создания прямых основного и резервного каналов связи  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стройки)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КАЛЬНАЯ СМЕТА №3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ПС 110/10 кВ Шкляевская  путем создания прямых основного и резервного каналов связи (СМР, оборудование)</w:t>
            </w:r>
          </w:p>
        </w:tc>
      </w:tr>
      <w:tr>
        <w:trPr>
          <w:trHeight w:val="31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904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113.95</w:t>
            </w:r>
          </w:p>
        </w:tc>
        <w:tc>
          <w:tcPr>
            <w:tcW w:w="51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406.98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ая трудоемкость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9.54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л. час.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составлена в ценах ТЕР-2000 (ред. 2017 г.) с пересчетом индексами Госэкспертизы на 01.12.2018 и индексом-дефлятором на декабрь 2019 года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 измере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раты труда рабочих, не занятых обслуживанием машин, чел.-ч</w:t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нтаж оборудования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2-016-03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мутатор диспетчерской или директорской связи с усилительным устройством и стативом, емкость до 25 номеров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3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ме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 №494 от 01.11.18</w:t>
              <w:br/>
              <w:t>ООО "ТРИКОМ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ПАТС ТРИКОМ КД-1U</w:t>
              <w:br/>
              <w:t>ЦЕНА=181425/1,18*1,012/4,58</w:t>
              <w:br/>
              <w:t>Кпз=1/1,18 (Исключение НДС 18%)Кпз=1,012 (ТЗР на оборудование 1,2%)Кпз=1/4,58 (Индекс на ОБ (энергетика) 4 кв.2018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72,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 №495 от 31.10.18</w:t>
              <w:br/>
              <w:t>ООО "ЛВ Иннтер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аршрутизатор Cisco2921/k9</w:t>
              <w:br/>
              <w:t>ЦЕНА=84380/1,18*1,012/4,58</w:t>
              <w:br/>
              <w:t>Кпз=1/1,18 (Исключение НДС 18%)Кпз=1,012 (ТЗР на оборудование 1,2%)Кпз=1/4,58 (Индекс на ОБ (энергетика) 4кв.2018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00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 №495 от 31.10.18</w:t>
              <w:br/>
              <w:t>ООО "ЛВ Иннтер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Cisco Vwic3-2MFT-T1/E1</w:t>
              <w:br/>
              <w:t>ЦЕНА=20000/1,18*1,012/4,58</w:t>
              <w:br/>
              <w:t>Кпз=1/1,18 (Исключение НДС 18%)Кпз=1,012 (ТЗР на оборудование 1,2%)Кпз=1/4,58 (Индекс на ОБ (энергетика) 4кв.2018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5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Монтаж оборудова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737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,69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стройка системы связи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6-068-03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стирование оборудования оконечной станции (одно оптическое направление, схема «м1+0м» или «м1+1м», или «м1:1м») STM-1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4,8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7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равле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9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6-068-15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стройка простых сетевых трактов конфигурация и настройка сетевых компонентов (мост, маршрутизатор, модем и т.п.)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4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7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6-068-10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стройка простых сетевых трактов 2 Мбит/сек. или 34 Мбит/сек., основной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5,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6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а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1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6-068-11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стройка простых сетевых трактов 2 Мбит/сек. или 34 Мбит/сек., последующий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а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Настройка системы связи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2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41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4,5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мете: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359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10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9,19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ям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59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я зарпла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ч ЗП машинист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стоимость оборудования: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03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ладные расходы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прибыль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0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1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44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П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6,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ПМ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М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Р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6,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8,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ереход в тек. цены ноябрь 2018 (ГосЭксп)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основных рабочих в тек.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861,4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машинистов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,5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ы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,1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 т.ч. материалы в тек. ценах, учтённые в расценках-работ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,1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в тек. ценах без оборуд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60,2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Р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77,5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П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92,2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НР и С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029,9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029,9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орудование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224,8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едвиденные работы и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45,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799,9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-дефлятором на декабрь 20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44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35928.2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185,6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с 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113,9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став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47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right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1 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left"/>
      <w:tblInd w:w="-1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409"/>
      <w:gridCol w:w="1308"/>
      <w:gridCol w:w="2218"/>
      <w:gridCol w:w="854"/>
      <w:gridCol w:w="853"/>
      <w:gridCol w:w="853"/>
      <w:gridCol w:w="853"/>
      <w:gridCol w:w="853"/>
      <w:gridCol w:w="854"/>
      <w:gridCol w:w="853"/>
      <w:gridCol w:w="853"/>
    </w:tblGrid>
    <w:tr>
      <w:trPr>
        <w:trHeight w:val="274" w:hRule="atLeast"/>
      </w:trPr>
      <w:tc>
        <w:tcPr>
          <w:tcW w:w="4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2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Tahoma" w:hAnsi="Tahoma" w:cs="Tahoma"/>
        <w:color w:val="000000"/>
        <w:sz w:val="24"/>
        <w:szCs w:val="24"/>
      </w:rPr>
    </w:pPr>
    <w:r>
      <w:rPr>
        <w:rFonts w:cs="Tahoma" w:ascii="Tahoma" w:hAnsi="Tahoma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1:00Z</dcterms:created>
  <dc:creator>FastReport</dc:creator>
  <dc:description/>
  <cp:keywords/>
  <dc:language>en-US</dc:language>
  <cp:lastModifiedBy>Андрей</cp:lastModifiedBy>
  <dcterms:modified xsi:type="dcterms:W3CDTF">2019-05-08T07:34:00Z</dcterms:modified>
  <cp:revision>10</cp:revision>
  <dc:subject/>
  <dc:title>Форма 4 (МДС 81-35.2004)  (11 граф)</dc:title>
</cp:coreProperties>
</file>