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9"/>
        <w:gridCol w:w="1308"/>
        <w:gridCol w:w="2218"/>
        <w:gridCol w:w="854"/>
        <w:gridCol w:w="853"/>
        <w:gridCol w:w="853"/>
        <w:gridCol w:w="853"/>
        <w:gridCol w:w="853"/>
        <w:gridCol w:w="854"/>
        <w:gridCol w:w="853"/>
        <w:gridCol w:w="853"/>
      </w:tblGrid>
      <w:tr>
        <w:trPr>
          <w:trHeight w:val="274" w:hRule="atLeast"/>
        </w:trPr>
        <w:tc>
          <w:tcPr>
            <w:tcW w:w="905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А0 v. 2.6.4.2 Copyright InfoStroy Ltd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рнизация ПС 110/10 кВ Шкляевская с организацией телемеханики</w:t>
            </w:r>
          </w:p>
        </w:tc>
      </w:tr>
      <w:tr>
        <w:trPr>
          <w:trHeight w:val="219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наименование стройки)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КАЛЬНАЯ СМЕТА №1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рнизация ПС 110/10 кВ Шкляевская с организацией телемеханики. Монтажные работы</w:t>
            </w:r>
          </w:p>
        </w:tc>
      </w:tr>
      <w:tr>
        <w:trPr>
          <w:trHeight w:val="319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:</w:t>
            </w:r>
          </w:p>
        </w:tc>
        <w:tc>
          <w:tcPr>
            <w:tcW w:w="904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стоимость</w:t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26929.92</w:t>
            </w:r>
          </w:p>
        </w:tc>
        <w:tc>
          <w:tcPr>
            <w:tcW w:w="51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171.47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ая трудоемкость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8.85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л. час.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 составлена в ценах ТЕР-2000 (ред. 2017 г.) с пересчетом индексами Госэкспертизы на 01.12.2018 и индексом-дефлятором на декабрь 2019 года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 измере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раты труда рабочих, не занятых обслуживанием машин, чел.-ч</w:t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Монтаж оборудования 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3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тический кросс SNR-ODF-24R-16SC</w:t>
              <w:br/>
              <w:t>ЦЕНА=867,11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7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мутатор SNR-S2985G-24T-POE-E</w:t>
              <w:br/>
              <w:t>ЦЕНА=35235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75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ерверная платформа Supermicro SuperSever 1U 5019S-MR</w:t>
              <w:br/>
              <w:t>ЦЕНА=78186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34,6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цессор CPU SR327</w:t>
              <w:br/>
              <w:t>ЦЕНА=2643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82,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памяти М391А1К43ВВ1-CRCQ0</w:t>
              <w:br/>
              <w:t>ЦЕНА=8145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6,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есткий диск WD1005FBYZ</w:t>
              <w:br/>
              <w:t>ЦЕНА=6299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1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итор 23,6" ViewSonic черный</w:t>
              <w:br/>
              <w:t>ЦЕНА=935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7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VM переключатель D-Link KVM-221/RU</w:t>
              <w:br/>
              <w:t>ЦЕНА=2099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авиатура Sven Standart 304</w:t>
              <w:br/>
              <w:t>ЦЕНА=65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ышь Sven  RX-515</w:t>
              <w:br/>
              <w:t>ЦЕНА=499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MP карта для удаленного мониторинга STATUS-1.0</w:t>
              <w:br/>
              <w:t>ЦЕНА=6480,68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6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цензия Windows Svr Std 2016 64 bit P73-07122 IN PACK</w:t>
              <w:br/>
              <w:t>ЦЕНА=6160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45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2-016-06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дельно устанавливаемый преобразователь или блок питания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4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БП SNR-UPS-ONRM-2000-XL48</w:t>
              <w:br/>
              <w:t>ЦЕНА=30277,1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2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30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9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Аккумуляторная батарея WBR TPL 121000B </w:t>
              <w:br/>
              <w:t>ЦЕНА=17151,78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8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9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11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рганизатор 19" 1 U для крепления жгутов с перфорированным кабель-каналом ( ПВХ-серый, 40х60)</w:t>
              <w:br/>
              <w:t>ЦЕНА=681,4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1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розеток 19", 1U, 8 постов 2К+3 SNR-PDU-08S-1</w:t>
              <w:br/>
              <w:t>ЦЕНА=1273,0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наборный проходной ЗН24-4П25, тип 2</w:t>
              <w:br/>
              <w:t>ЦЕНА=31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еключатель вводов SFL232</w:t>
              <w:br/>
              <w:t>ЦЕНА=1768,2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1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2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6A C</w:t>
              <w:br/>
              <w:t>ЦЕНА=4581,8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10A C</w:t>
              <w:br/>
              <w:t>ЦЕНА=4339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,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спределительная панель 3U на 4-9 авт.</w:t>
              <w:br/>
              <w:t>ЦЕНА=1830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озетка IEK на DIN-рейку з/к РАр 10-3-ОП</w:t>
              <w:br/>
              <w:t>ЦЕНА=175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освещения 19" 1U SNR-TFC-LIGHT</w:t>
              <w:br/>
              <w:t>ЦЕНА=529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лазки для крепления в стойку ИБП SNR-UPS-RK</w:t>
              <w:br/>
              <w:t>ЦЕНА=2253,8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клеммный на DIN-рейку 6,0 мм (земля)</w:t>
              <w:br/>
              <w:t>ЦЕНА=48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3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0,75</w:t>
              <w:br/>
              <w:t>ЦЕНА=6,9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4,0</w:t>
              <w:br/>
              <w:t>ЦЕНА=30,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од винт с оконцеванием наконечнико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4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атч-корд UTP RJ45-RJ45 cat. 5e 2м</w:t>
              <w:br/>
              <w:t>ЦЕНА=13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ключение в аппаратуру разъемов штепсельных, количество контактов в разъеме до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6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79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нтроллер СИНКОМ-ДК2</w:t>
              <w:br/>
              <w:t>ЦЕНА=27800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7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ввода сигналов МТС-8.1/24 ПК</w:t>
              <w:br/>
              <w:t>ЦЕНА=8772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0,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77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телеуправления МТУ-4</w:t>
              <w:br/>
              <w:t>ЦЕНА=10720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2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емник ГЛОНАСС/GPS "ПСТВ-1"</w:t>
              <w:br/>
              <w:t>ЦЕНА=6600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7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еобразователь измерительной температуры с дополнительным датчиком температуры (кабель L=15 м) МС1218Ц</w:t>
              <w:br/>
              <w:t>ЦЕНА=8156,75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8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364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питания DR 30-24</w:t>
              <w:br/>
              <w:t>ЦЕНА=1120,12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,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ввода аналоговый Овен МВ110-224.8А</w:t>
              <w:br/>
              <w:t>ЦЕНА=631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3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еобразователь измерительный многофункциональный ЕТ411</w:t>
              <w:br/>
              <w:t>ЦЕНА=1649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0,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99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еммник COM-порта</w:t>
              <w:br/>
              <w:t>ЦЕНА=1768/5,6*1,02</w:t>
              <w:br/>
              <w:t>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клеммный на DIN-рейку 6,0 мм (земля)</w:t>
              <w:br/>
              <w:t>ЦЕНА=48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на "земля" 6х9 14 отв. Крепление по центру в комплекте с изолятором шины на DIN-рейку</w:t>
              <w:br/>
              <w:t>ЦЕНА=10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озетка IEK на DIN-рейку з/к РАр 10-3-ОП</w:t>
              <w:br/>
              <w:t>ЦЕНА=175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наборный проходной ЗН24-4П25, тип 2</w:t>
              <w:br/>
              <w:t>ЦЕНА=31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3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1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2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6A C</w:t>
              <w:br/>
              <w:t>ЦЕНА=4581,8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граничитель на DIN-рейку</w:t>
              <w:br/>
              <w:t>ЦЕНА=14,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ветвитель интерфейса РИ 1-2</w:t>
              <w:br/>
              <w:t>ЦЕНА=99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обка испытательная переходная КИП-С-IP20-КЭАЗ</w:t>
              <w:br/>
              <w:t>ЦЕНА=22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освещения 19" 1U SNR-TFC-LIGHT</w:t>
              <w:br/>
              <w:t>ЦЕНА=529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397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ь перфорированный монтажный длиной 2 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3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,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5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6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-образный перфорированный профиль 50х50х50 (L=2м)</w:t>
              <w:br/>
              <w:t>ЦЕНА=1271,7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N-рейка</w:t>
              <w:br/>
              <w:t>ЦЕНА=74,6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-канал перфорированный (ПВХ-серый, 40х60)</w:t>
              <w:br/>
              <w:t>ЦЕНА=226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6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1 1,5</w:t>
              <w:br/>
              <w:t>ЦЕНА=10,4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0,75</w:t>
              <w:br/>
              <w:t>ЦЕНА=6,9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4,0</w:t>
              <w:br/>
              <w:t>ЦЕНА=30,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ШВВП 2х0,5</w:t>
              <w:br/>
              <w:t>ЦЕНА=12,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од винт с оконцеванием наконечнико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4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ы штепсельные с разделкой кабеля с экранированными жилами, сечение жилы до 1 мм2, количество подключаемых жил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46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лейф плоский FRC-10</w:t>
              <w:br/>
              <w:t>ЦЕНА=3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 FC-10P</w:t>
              <w:br/>
              <w:t>ЦЕНА=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ключение в аппаратуру разъемов штепсельных, количество контактов в разъеме до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8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1-1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 управления и регулирования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1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1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 телемеханики ТМ2</w:t>
              <w:br/>
              <w:t>ЦЕНА=107775,41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24,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2-02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ппарат настольный, масса до 0,03 т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7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2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РМ Диспетчера</w:t>
              <w:br/>
              <w:t>ЦЕНА=75997,6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13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3-545-03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3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5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3-545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 каждый последующий зажим сверх 32 добавлять к расценке 08-03-545-03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3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 зажимов промежуточный</w:t>
              <w:br/>
              <w:t>ЦЕНА=33839,66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7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ы и пульты, масса до 50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5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4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немосхема</w:t>
              <w:br/>
              <w:t>ЦЕНА=139802,57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83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мутатор МОХА EDS-208</w:t>
              <w:br/>
              <w:t>ЦЕНА=8704,8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3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P модуль SNR-SFP-W17-120</w:t>
              <w:br/>
              <w:t>ЦЕНА=17757,2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8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атч-корд оптический прямой SC/UPS-SC/UPS. SМ. Simplex, 1м</w:t>
              <w:br/>
              <w:t>ЦЕНА=71,49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ключение в аппаратуру разъемов штепсельных, количество контактов в разъеме до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8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того: Монтаж оборудования 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394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41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3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5,87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кладка кабеля и заземление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147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до 35 кВ по установленным конструкциям и лоткам с креплением на поворотах и в конце трассы, масса 1 м кабеля до 1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4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кабел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ВВГнг(А)-LS 3x2,5</w:t>
              <w:br/>
              <w:t>ЦЕНА=4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07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25 м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6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ГП 20х2,8</w:t>
              <w:br/>
              <w:t>ЦЕНА=79,6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07-02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40 м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8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7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ГП 25х3,2</w:t>
              <w:br/>
              <w:t>ЦЕНА=108,7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ГП 30х3,2</w:t>
              <w:br/>
              <w:t>ЦЕНА=137,51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12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35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2</w:t>
            </w:r>
          </w:p>
        </w:tc>
      </w:tr>
      <w:tr>
        <w:trPr>
          <w:trHeight w:val="216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12-10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каждого последующего одножильного или многожильного в общей оплетке, суммарное сечение до 35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31</w:t>
            </w:r>
          </w:p>
        </w:tc>
      </w:tr>
      <w:tr>
        <w:trPr>
          <w:trHeight w:val="216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8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00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по перфорированным профилям, сечением до 6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4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4x1,5</w:t>
              <w:br/>
              <w:t>ЦЕНА=45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7x1,5</w:t>
              <w:br/>
              <w:t>ЦЕНА=76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10x1,5</w:t>
              <w:br/>
              <w:t>ЦЕНА=108,5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14x1,5</w:t>
              <w:br/>
              <w:t>ЦЕНА=154,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19x1,5</w:t>
              <w:br/>
              <w:t>ЦЕНА=213,1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27x1,5</w:t>
              <w:br/>
              <w:t>ЦЕНА=342,3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37x1,5</w:t>
              <w:br/>
              <w:t>ЦЕНА=390,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F/UTP cat.5e 4х2х0,52</w:t>
              <w:br/>
              <w:t>ЦЕНА=33,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ИПВЭП 1х2х0,78</w:t>
              <w:br/>
              <w:t>ЦЕНА=81,1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ОКБнг-0,22-8П</w:t>
              <w:br/>
              <w:t>ЦЕНА=59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од винт с оконцеванием наконечнико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82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айкой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2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0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ы штепсельные с разделкой и включением экранированного кабеля, сечение жилы до 1 мм2, количество подключаемых жил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62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7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ннектор RJ45 5E 8P8C</w:t>
              <w:br/>
              <w:t>ЦЕНА=8,9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7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землитель горизонтальный из стали круглой диаметром 12 м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рматура  стальная D10</w:t>
              <w:br/>
              <w:t>ЦЕНА=38,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72-06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ник заземляющий открыто по строительным основаниям из полосовой стали сечением 100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оса стальная 20х4</w:t>
              <w:br/>
              <w:t>ЦЕНА=37,0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Прокладка кабеля и заземление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477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46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05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4,04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8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смете: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5417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87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98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09,91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9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ям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41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ая зарплат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4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ч ЗП машинисто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стоимость оборудования: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38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ладные расходы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3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прибыль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4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93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П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00,0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ПМ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,8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М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1,8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7,4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ереход в тек. цены ноябрь 2018 (ГосЭксп)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основных рабочих в тек.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682,8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машинистов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9,8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18,4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ы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852,8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 т.ч. материалы в тек. ценах, учтённые в расценках-работ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21,4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.ч. материалы (РП) в тек. ценах, не учтённые в расценках-работ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331,44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в тек. ценах без оборудов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654,1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Р от ФОТ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457,6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от ФО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127,6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НР и С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239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239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орудование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6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5108,1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едвиденные работы и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26,9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2474,4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-дефлятором на декабрь 20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44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449,0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9608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с 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6538,9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став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47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right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1 Стр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1" w:type="dxa"/>
      <w:jc w:val="left"/>
      <w:tblInd w:w="-1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409"/>
      <w:gridCol w:w="1308"/>
      <w:gridCol w:w="2218"/>
      <w:gridCol w:w="854"/>
      <w:gridCol w:w="853"/>
      <w:gridCol w:w="853"/>
      <w:gridCol w:w="853"/>
      <w:gridCol w:w="853"/>
      <w:gridCol w:w="854"/>
      <w:gridCol w:w="853"/>
      <w:gridCol w:w="853"/>
    </w:tblGrid>
    <w:tr>
      <w:trPr>
        <w:trHeight w:val="274" w:hRule="atLeast"/>
      </w:trPr>
      <w:tc>
        <w:tcPr>
          <w:tcW w:w="4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2</w:t>
          </w:r>
        </w:p>
      </w:tc>
      <w:tc>
        <w:tcPr>
          <w:tcW w:w="22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3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5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8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9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Tahoma" w:hAnsi="Tahoma" w:cs="Tahoma"/>
        <w:color w:val="000000"/>
        <w:sz w:val="24"/>
        <w:szCs w:val="24"/>
      </w:rPr>
    </w:pPr>
    <w:r>
      <w:rPr>
        <w:rFonts w:cs="Tahoma" w:ascii="Tahoma" w:hAnsi="Tahoma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41:00Z</dcterms:created>
  <dc:creator>FastReport</dc:creator>
  <dc:description/>
  <cp:keywords/>
  <dc:language>en-US</dc:language>
  <cp:lastModifiedBy>Андрей</cp:lastModifiedBy>
  <dcterms:modified xsi:type="dcterms:W3CDTF">2019-05-08T12:50:00Z</dcterms:modified>
  <cp:revision>6</cp:revision>
  <dc:subject/>
  <dc:title>Форма 4 (МДС 81-35.2004)  (11 граф)</dc:title>
</cp:coreProperties>
</file>