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9"/>
        <w:gridCol w:w="1308"/>
        <w:gridCol w:w="2218"/>
        <w:gridCol w:w="854"/>
        <w:gridCol w:w="853"/>
        <w:gridCol w:w="853"/>
        <w:gridCol w:w="853"/>
        <w:gridCol w:w="853"/>
        <w:gridCol w:w="854"/>
        <w:gridCol w:w="853"/>
        <w:gridCol w:w="853"/>
      </w:tblGrid>
      <w:tr>
        <w:trPr>
          <w:trHeight w:val="274" w:hRule="atLeast"/>
        </w:trPr>
        <w:tc>
          <w:tcPr>
            <w:tcW w:w="905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истема выпуска сметной документации А0 v. 2.6.4.2 Copyright InfoStroy Ltd.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</w:rPr>
              <w:t>Образец  №4</w:t>
            </w:r>
          </w:p>
        </w:tc>
      </w:tr>
      <w:tr>
        <w:trPr>
          <w:trHeight w:val="319" w:hRule="atLeast"/>
        </w:trPr>
        <w:tc>
          <w:tcPr>
            <w:tcW w:w="10761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дернизация ПС 110/10 кВ Шкляевская с организацией телемеханики</w:t>
            </w:r>
          </w:p>
        </w:tc>
      </w:tr>
      <w:tr>
        <w:trPr>
          <w:trHeight w:val="219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(наименование стройки)</w:t>
            </w:r>
          </w:p>
        </w:tc>
      </w:tr>
      <w:tr>
        <w:trPr>
          <w:trHeight w:val="548" w:hRule="atLeast"/>
        </w:trPr>
        <w:tc>
          <w:tcPr>
            <w:tcW w:w="10761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 w:before="58" w:after="0"/>
              <w:ind w:left="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КАЛЬНАЯ СМЕТА №2</w:t>
            </w:r>
          </w:p>
        </w:tc>
      </w:tr>
      <w:tr>
        <w:trPr>
          <w:trHeight w:val="548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дернизация ПС 110/10 кВ Шкляевская с организацией телемеханики. Пусконаладочные работы</w:t>
            </w:r>
          </w:p>
        </w:tc>
      </w:tr>
      <w:tr>
        <w:trPr>
          <w:trHeight w:val="319" w:hRule="atLeast"/>
        </w:trPr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ание:</w:t>
            </w:r>
          </w:p>
        </w:tc>
        <w:tc>
          <w:tcPr>
            <w:tcW w:w="9044" w:type="dxa"/>
            <w:gridSpan w:val="9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393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тная стоимость</w:t>
            </w:r>
          </w:p>
        </w:tc>
        <w:tc>
          <w:tcPr>
            <w:tcW w:w="17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62799.72</w:t>
            </w:r>
          </w:p>
        </w:tc>
        <w:tc>
          <w:tcPr>
            <w:tcW w:w="5119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274" w:hRule="atLeast"/>
        </w:trPr>
        <w:tc>
          <w:tcPr>
            <w:tcW w:w="39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на оплату труда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4425.66</w:t>
            </w:r>
          </w:p>
        </w:tc>
        <w:tc>
          <w:tcPr>
            <w:tcW w:w="511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274" w:hRule="atLeast"/>
        </w:trPr>
        <w:tc>
          <w:tcPr>
            <w:tcW w:w="39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рмативная трудоемкость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58.97</w:t>
            </w:r>
          </w:p>
        </w:tc>
        <w:tc>
          <w:tcPr>
            <w:tcW w:w="511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чел. час.</w:t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та составлена в ценах ТЕР-2000 (ред. 2017 г.) с пересчетом индексами Госэкспертизы на 01.12.2018 и индексом-дефлятором на декабрь 2019 года</w:t>
            </w:r>
          </w:p>
        </w:tc>
      </w:tr>
      <w:tr>
        <w:trPr>
          <w:trHeight w:val="38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№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br/>
              <w:t>п/п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ифр и номер позиции норматива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именование работ и затрат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личество и единица измерения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оимость единицы, руб.</w:t>
            </w:r>
          </w:p>
        </w:tc>
        <w:tc>
          <w:tcPr>
            <w:tcW w:w="2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бщая стоимость, руб.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траты труда рабочих, не занятых обслуживанием машин, чел.-ч</w:t>
            </w:r>
          </w:p>
        </w:tc>
      </w:tr>
      <w:tr>
        <w:trPr>
          <w:trHeight w:val="60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ксплуата-</w:t>
              <w:br/>
              <w:t>ции машин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платы труд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ксплуата-</w:t>
              <w:br/>
              <w:t>ции машин</w:t>
            </w:r>
          </w:p>
        </w:tc>
        <w:tc>
          <w:tcPr>
            <w:tcW w:w="17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платы труд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т. ч. оплаты труда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т. ч. оплаты труд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 единицу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сего</w:t>
            </w:r>
          </w:p>
        </w:tc>
      </w:tr>
      <w:tr>
        <w:trPr>
          <w:trHeight w:val="274" w:hRule="atLeast"/>
        </w:trPr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305" w:hRule="atLeast"/>
        </w:trPr>
        <w:tc>
          <w:tcPr>
            <w:tcW w:w="10761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ладка ПО сервера</w:t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ФЕРп-02-02-001-01</w:t>
              <w:br/>
              <w:t>МС РФ 81\пр от 9.02.17 Прил2 Тб4 п1 Козп=1,2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сталляция и базовая настройка общего и специального программного обеспечения (в помещениях эксплуатируемого обьекта без остановки рабочего процесса предприятия, с наличием в зоне производства р-т факторов затрудняющих работы)</w:t>
              <w:br/>
              <w:t>НР = 65%</w:t>
              <w:br/>
              <w:t>СП = 4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,9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98</w:t>
            </w:r>
          </w:p>
        </w:tc>
      </w:tr>
      <w:tr>
        <w:trPr>
          <w:trHeight w:val="149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,9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ФЕРп-02-02-002-01</w:t>
              <w:br/>
              <w:t>МС РФ 81\пр от 9.02.17 Прил2 Тб4 п1 Козп=1,2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Функциональная настройка общего программного обеспечения АС, количество функций - 1 (в помещениях эксплуатируемого обьекта без остановки рабочего процесса предприятия, с наличием в зоне производства р-т факторов затрудняющих работы)</w:t>
              <w:br/>
              <w:t>НР = 65%</w:t>
              <w:br/>
              <w:t>СП = 4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,5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36</w:t>
            </w:r>
          </w:p>
        </w:tc>
      </w:tr>
      <w:tr>
        <w:trPr>
          <w:trHeight w:val="149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,5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ФЕРп-02-02-003-01</w:t>
              <w:br/>
              <w:t>МС РФ 81\пр от 9.02.17 Прил2 Тб4 п1 Козп=1,2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Функциональная настройка специального программного обеспечения АС, количество функций - 1 (в помещениях эксплуатируемого обьекта без остановки рабочего процесса предприятия, с наличием в зоне производства р-т факторов затрудняющих работы)</w:t>
              <w:br/>
              <w:t>НР = 65%</w:t>
              <w:br/>
              <w:t>СП = 4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8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18</w:t>
            </w:r>
          </w:p>
        </w:tc>
      </w:tr>
      <w:tr>
        <w:trPr>
          <w:trHeight w:val="149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8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64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: Наладка ПО сервера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96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96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8,52</w:t>
            </w:r>
          </w:p>
        </w:tc>
      </w:tr>
      <w:tr>
        <w:trPr>
          <w:trHeight w:val="276" w:hRule="atLeast"/>
        </w:trPr>
        <w:tc>
          <w:tcPr>
            <w:tcW w:w="82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0761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ладка системы телемеханики</w:t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ФЕРп-02-01-002-13</w:t>
              <w:br/>
              <w:t>МС РФ 81\пр от 9.02.17 Прил2 Тб4 п1 Козп=1,2</w:t>
              <w:br/>
            </w:r>
            <w:bookmarkStart w:id="0" w:name="OLE_LINK3"/>
            <w:bookmarkStart w:id="1" w:name="OLE_LINK2"/>
            <w:bookmarkStart w:id="2" w:name="OLE_LINK1"/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Приложение 1 </w:t>
            </w:r>
            <w:bookmarkEnd w:id="0"/>
            <w:bookmarkEnd w:id="1"/>
            <w:bookmarkEnd w:id="2"/>
            <w:r>
              <w:rPr>
                <w:rFonts w:cs="Arial" w:ascii="Arial" w:hAnsi="Arial"/>
                <w:color w:val="000000"/>
                <w:sz w:val="14"/>
                <w:szCs w:val="14"/>
              </w:rPr>
              <w:t>Козп=1,23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изированная система управления II категории технической сложности с количеством каналов (Кобщ): 320 (в помещениях эксплуатируемого обьекта без остановки рабочего процесса предприятия, с наличием в зоне производства р-т факторов затрудняющих работы)</w:t>
              <w:br/>
              <w:t>НР = 65%</w:t>
              <w:br/>
              <w:t>СП = 4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037,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03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03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86,6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86,68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истем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037,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ФЕРп-02-01-002-14</w:t>
              <w:br/>
              <w:t>МС РФ 81\пр от 9.02.17 Прил2 Тб4 п1 Козп=1,2</w:t>
              <w:br/>
              <w:t>Приложение 1 Козп=1,23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изированная система управления II категории технической сложности с количеством каналов (Кобщ): за каждый канал свыше 320 до 639 добавлять к расценке 02-01-002-13 (в помещениях эксплуатируемого обьекта без остановки рабочего процесса предприятия, с наличием в зоне производства р-т факторов затрудняющих работы)</w:t>
              <w:br/>
              <w:t>НР = 65%</w:t>
              <w:br/>
              <w:t>СП = 4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,0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8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8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0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3,77</w:t>
            </w:r>
          </w:p>
        </w:tc>
      </w:tr>
      <w:tr>
        <w:trPr>
          <w:trHeight w:val="190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нал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,0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64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: Наладка системы телемеханики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3524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3524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320,45</w:t>
            </w:r>
          </w:p>
        </w:tc>
      </w:tr>
      <w:tr>
        <w:trPr>
          <w:trHeight w:val="276" w:hRule="atLeast"/>
        </w:trPr>
        <w:tc>
          <w:tcPr>
            <w:tcW w:w="82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564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по смете: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4220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4220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358,97</w:t>
            </w:r>
          </w:p>
        </w:tc>
      </w:tr>
      <w:tr>
        <w:trPr>
          <w:trHeight w:val="276" w:hRule="atLeast"/>
        </w:trPr>
        <w:tc>
          <w:tcPr>
            <w:tcW w:w="82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ямые затраты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20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ая зарплат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20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кладные расходы (по смете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243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тная прибыль (по смете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689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СМР в ценах января 2000 г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152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 в ценах января 2000 г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152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ЗП с районным коэфф.(РК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53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Р с учётом РК=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479,4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 с учётом РК=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42,3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Переход в тек. цены ноябрь (ГосЭксп)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/плата основных рабочих в тек.ценах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22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4425,66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в тек. ценах без оборудования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4425,66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Р от ФОТ 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22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9876,68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 от ФО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22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788,92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с НР и СП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8091,26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едвиденные работы и затраты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%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761,83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4853,09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bookmarkStart w:id="3" w:name="OLE_LINK5"/>
            <w:bookmarkStart w:id="4" w:name="OLE_LINK4"/>
            <w:bookmarkStart w:id="5" w:name="OLE_LINK5"/>
            <w:bookmarkStart w:id="6" w:name="OLE_LINK4"/>
            <w:bookmarkEnd w:id="5"/>
            <w:bookmarkEnd w:id="6"/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с индексом-дефлятором на декабрь 201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544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2333,1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ДС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%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466,62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 с НДС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2799,72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ставил: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верил: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47" w:right="339" w:gutter="0" w:header="720" w:top="776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ind w:right="360" w:hanging="0"/>
      <w:jc w:val="right"/>
      <w:rPr>
        <w:rFonts w:ascii="Arial" w:hAnsi="Arial" w:cs="Arial"/>
        <w:sz w:val="16"/>
        <w:szCs w:val="24"/>
      </w:rPr>
    </w:pPr>
    <w:r>
      <w:rPr>
        <w:rFonts w:cs="Arial" w:ascii="Arial" w:hAnsi="Arial"/>
        <w:sz w:val="16"/>
        <w:szCs w:val="24"/>
      </w:rPr>
      <w:t>2 Стр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53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1" w:type="dxa"/>
      <w:jc w:val="left"/>
      <w:tblInd w:w="-1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409"/>
      <w:gridCol w:w="1308"/>
      <w:gridCol w:w="2218"/>
      <w:gridCol w:w="854"/>
      <w:gridCol w:w="853"/>
      <w:gridCol w:w="853"/>
      <w:gridCol w:w="853"/>
      <w:gridCol w:w="853"/>
      <w:gridCol w:w="854"/>
      <w:gridCol w:w="853"/>
      <w:gridCol w:w="853"/>
    </w:tblGrid>
    <w:tr>
      <w:trPr>
        <w:trHeight w:val="274" w:hRule="atLeast"/>
      </w:trPr>
      <w:tc>
        <w:tcPr>
          <w:tcW w:w="4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1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2</w:t>
          </w:r>
        </w:p>
      </w:tc>
      <w:tc>
        <w:tcPr>
          <w:tcW w:w="22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3</w:t>
          </w:r>
        </w:p>
      </w:tc>
      <w:tc>
        <w:tcPr>
          <w:tcW w:w="85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4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5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6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7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8</w:t>
          </w:r>
        </w:p>
      </w:tc>
      <w:tc>
        <w:tcPr>
          <w:tcW w:w="85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9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10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11</w:t>
          </w:r>
        </w:p>
      </w:tc>
    </w:tr>
  </w:tbl>
  <w:p>
    <w:pPr>
      <w:pStyle w:val="Normal"/>
      <w:spacing w:before="0" w:after="200"/>
      <w:rPr>
        <w:rFonts w:ascii="Tahoma" w:hAnsi="Tahoma" w:cs="Tahoma"/>
        <w:color w:val="000000"/>
        <w:sz w:val="24"/>
        <w:szCs w:val="24"/>
      </w:rPr>
    </w:pPr>
    <w:r>
      <w:rPr>
        <w:rFonts w:cs="Tahoma" w:ascii="Tahoma" w:hAnsi="Tahoma"/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45:00Z</dcterms:created>
  <dc:creator>FastReport</dc:creator>
  <dc:description/>
  <cp:keywords/>
  <dc:language>en-US</dc:language>
  <cp:lastModifiedBy>Андрей</cp:lastModifiedBy>
  <dcterms:modified xsi:type="dcterms:W3CDTF">2019-05-08T12:52:00Z</dcterms:modified>
  <cp:revision>7</cp:revision>
  <dc:subject/>
  <dc:title>Форма 4 (МДС 81-35.2004)  (11 граф)</dc:title>
</cp:coreProperties>
</file>