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ОРУ 110 кВ, организация телемеханики и связи на ПС 110 кВ "Шкляевская"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1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механика. Монтажные работы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6929.92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171.4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8.85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онтаж оборудования 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тический кросс SNR-ODF-24R-16SC</w:t>
              <w:br/>
              <w:t>ЦЕНА=867,1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SNR-S2985G-24T-POE-E</w:t>
              <w:br/>
              <w:t>ЦЕНА=3523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5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ерверная платформа Supermicro SuperSever 1U 5019S-MR</w:t>
              <w:br/>
              <w:t>ЦЕНА=7818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4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цессор CPU SR327</w:t>
              <w:br/>
              <w:t>ЦЕНА=2643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2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памяти М391А1К43ВВ1-CRCQ0</w:t>
              <w:br/>
              <w:t>ЦЕНА=814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6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есткий диск WD1005FBYZ</w:t>
              <w:br/>
              <w:t>ЦЕНА=62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итор 23,6" ViewSonic черный</w:t>
              <w:br/>
              <w:t>ЦЕНА=93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VM переключатель D-Link KVM-221/RU</w:t>
              <w:br/>
              <w:t>ЦЕНА=20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виатура Sven Standart 304</w:t>
              <w:br/>
              <w:t>ЦЕНА=6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ышь Sven  RX-515</w:t>
              <w:br/>
              <w:t>ЦЕНА=4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MP карта для удаленного мониторинга STATUS-1.0</w:t>
              <w:br/>
              <w:t>ЦЕНА=6480,6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цензия Windows Svr Std 2016 64 bit P73-07122 IN PACK</w:t>
              <w:br/>
              <w:t>ЦЕНА=6160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2-016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дельно устанавливаемый преобразователь или блок пит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БП SNR-UPS-ONRM-2000-XL48</w:t>
              <w:br/>
              <w:t>ЦЕНА=30277,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3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Аккумуляторная батарея WBR TPL 121000B </w:t>
              <w:br/>
              <w:t>ЦЕНА=17151,7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8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1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ганизатор 19" 1 U для крепления жгутов с перфорированным кабель-каналом ( ПВХ-серый, 40х60)</w:t>
              <w:br/>
              <w:t>ЦЕНА=681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розеток 19", 1U, 8 постов 2К+3 SNR-PDU-08S-1</w:t>
              <w:br/>
              <w:t>ЦЕНА=1273,0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ключатель вводов SFL232</w:t>
              <w:br/>
              <w:t>ЦЕНА=1768,2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0A C</w:t>
              <w:br/>
              <w:t>ЦЕНА=4339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спределительная панель 3U на 4-9 авт.</w:t>
              <w:br/>
              <w:t>ЦЕНА=1830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лазки для крепления в стойку ИБП SNR-UPS-RK</w:t>
              <w:br/>
              <w:t>ЦЕНА=2253,8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UTP RJ45-RJ45 cat. 5e 2м</w:t>
              <w:br/>
              <w:t>ЦЕНА=13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троллер СИНКОМ-ДК2</w:t>
              <w:br/>
              <w:t>ЦЕНА=278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7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сигналов МТС-8.1/24 ПК</w:t>
              <w:br/>
              <w:t>ЦЕНА=8772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0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телеуправления МТУ-4</w:t>
              <w:br/>
              <w:t>ЦЕНА=1072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2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емник ГЛОНАСС/GPS "ПСТВ-1"</w:t>
              <w:br/>
              <w:t>ЦЕНА=66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ой температуры с дополнительным датчиком температуры (кабель L=15 м) МС1218Ц</w:t>
              <w:br/>
              <w:t>ЦЕНА=8156,7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питания DR 30-24</w:t>
              <w:br/>
              <w:t>ЦЕНА=1120,12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аналоговый Овен МВ110-224.8А</w:t>
              <w:br/>
              <w:t>ЦЕНА=63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3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ый многофункциональный ЕТ411</w:t>
              <w:br/>
              <w:t>ЦЕНА=1649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9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еммник COM-порта</w:t>
              <w:br/>
              <w:t>ЦЕНА=1768/5,6*1,02</w:t>
              <w:br/>
              <w:t>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"земля" 6х9 14 отв. Крепление по центру в комплекте с изолятором шины на DIN-рейку</w:t>
              <w:br/>
              <w:t>ЦЕНА=10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3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раничитель на DIN-рейку</w:t>
              <w:br/>
              <w:t>ЦЕНА=14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 интерфейса РИ 1-2</w:t>
              <w:br/>
              <w:t>ЦЕНА=99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испытательная переходная КИП-С-IP20-КЭАЗ</w:t>
              <w:br/>
              <w:t>ЦЕНА=22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39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ь перфорированный монтажный длиной 2 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6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-образный перфорированный профиль 50х50х50 (L=2м)</w:t>
              <w:br/>
              <w:t>ЦЕНА=1271,7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N-рейка</w:t>
              <w:br/>
              <w:t>ЦЕНА=74,6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-канал перфорированный (ПВХ-серый, 40х60)</w:t>
              <w:br/>
              <w:t>ЦЕНА=226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1 1,5</w:t>
              <w:br/>
              <w:t>ЦЕНА=10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ШВВП 2х0,5</w:t>
              <w:br/>
              <w:t>ЦЕНА=12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кабеля с экранированными жилами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46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лейф плоский FRC-10</w:t>
              <w:br/>
              <w:t>ЦЕНА=3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 FC-10P</w:t>
              <w:br/>
              <w:t>ЦЕНА=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1-1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управления и регулиров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1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телемеханики ТМ2</w:t>
              <w:br/>
              <w:t>ЦЕНА=107775,4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2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ппарат настольный, масса до 0,03 т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2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 Диспетчера</w:t>
              <w:br/>
              <w:t>ЦЕНА=75997,6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3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3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3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 каждый последующий зажим сверх 32 добавлять к расценке 08-03-545-03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3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зажимов промежуточный</w:t>
              <w:br/>
              <w:t>ЦЕНА=33839,6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ы и пульты, масса до 5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4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немосхема</w:t>
              <w:br/>
              <w:t>ЦЕНА=139802,57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МОХА EDS-208</w:t>
              <w:br/>
              <w:t>ЦЕНА=8704,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P модуль SNR-SFP-W17-120</w:t>
              <w:br/>
              <w:t>ЦЕНА=17757,2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оптический прямой SC/UPS-SC/UPS. SМ. Simplex, 1м</w:t>
              <w:br/>
              <w:t>ЦЕНА=71,4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того: Монтаж оборудования 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394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4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3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5,87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кладка кабеля и заземление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14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до 35 кВ по установленным конструкциям и лоткам с креплением на поворотах и в конце трассы, масса 1 м кабеля до 1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4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кабел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ВВГнг(А)-LS 3x2,5</w:t>
              <w:br/>
              <w:t>ЦЕНА=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0х2,8</w:t>
              <w:br/>
              <w:t>ЦЕНА=79,6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5х3,2</w:t>
              <w:br/>
              <w:t>ЦЕНА=108,7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30х3,2</w:t>
              <w:br/>
              <w:t>ЦЕНА=137,51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2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10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каждого последующе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31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по перфорированным профилям, сечением до 6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4x1,5</w:t>
              <w:br/>
              <w:t>ЦЕНА=45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7x1,5</w:t>
              <w:br/>
              <w:t>ЦЕНА=76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0x1,5</w:t>
              <w:br/>
              <w:t>ЦЕНА=108,5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4x1,5</w:t>
              <w:br/>
              <w:t>ЦЕНА=154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9x1,5</w:t>
              <w:br/>
              <w:t>ЦЕНА=213,1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27x1,5</w:t>
              <w:br/>
              <w:t>ЦЕНА=342,3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37x1,5</w:t>
              <w:br/>
              <w:t>ЦЕНА=390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F/UTP cat.5e 4х2х0,52</w:t>
              <w:br/>
              <w:t>ЦЕНА=33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ИПВЭП 1х2х0,78</w:t>
              <w:br/>
              <w:t>ЦЕНА=81,1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ОКБнг-0,22-8П</w:t>
              <w:br/>
              <w:t>ЦЕНА=59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82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айко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и включением экранированного кабеля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2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нектор RJ45 5E 8P8C</w:t>
              <w:br/>
              <w:t>ЦЕНА=8,9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землитель горизонтальный из стали круглой диаметром 12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атура  стальная D10</w:t>
              <w:br/>
              <w:t>ЦЕНА=38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ник заземляющий открыто по строительным основаниям из полосовой стали сечением 100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оса стальная 20х4</w:t>
              <w:br/>
              <w:t>ЦЕНА=37,0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Прокладка кабеля и заземление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47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4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0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4,04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8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541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87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9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9,91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9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41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4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ч ЗП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стоимость оборудования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38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93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0,0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ПМ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1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7,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2018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682,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машинистов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9,8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8,4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ы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852,8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 т.ч. материалы в тек. ценах,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21,4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материалы (РП) в тек. ценах, не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331,4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654,1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5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от ФО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2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удование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108,1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26,9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2474,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449,0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608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6538,9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1 Стр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1:00Z</dcterms:created>
  <dc:creator>FastReport</dc:creator>
  <dc:description/>
  <cp:keywords/>
  <dc:language>en-US</dc:language>
  <cp:lastModifiedBy>Пользователь Windows</cp:lastModifiedBy>
  <dcterms:modified xsi:type="dcterms:W3CDTF">2019-02-20T09:21:00Z</dcterms:modified>
  <cp:revision>4</cp:revision>
  <dc:subject/>
  <dc:title>Форма 4 (МДС 81-35.2004)  (11 граф)</dc:title>
</cp:coreProperties>
</file>