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9"/>
        <w:gridCol w:w="1308"/>
        <w:gridCol w:w="2218"/>
        <w:gridCol w:w="854"/>
        <w:gridCol w:w="853"/>
        <w:gridCol w:w="853"/>
        <w:gridCol w:w="853"/>
        <w:gridCol w:w="853"/>
        <w:gridCol w:w="854"/>
        <w:gridCol w:w="853"/>
        <w:gridCol w:w="853"/>
      </w:tblGrid>
      <w:tr>
        <w:trPr>
          <w:trHeight w:val="274" w:hRule="atLeast"/>
        </w:trPr>
        <w:tc>
          <w:tcPr>
            <w:tcW w:w="905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истема выпуска сметной документации А0 v. 2.6.4.2 Copyright InfoStroy Ltd.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>Образец  №4</w:t>
            </w:r>
          </w:p>
        </w:tc>
      </w:tr>
      <w:tr>
        <w:trPr>
          <w:trHeight w:val="319" w:hRule="atLeast"/>
        </w:trPr>
        <w:tc>
          <w:tcPr>
            <w:tcW w:w="10761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дернизация ОРУ 110 кВ, организация телемеханики и связи на ПС 110 кВ "Шкляевская"</w:t>
            </w:r>
          </w:p>
        </w:tc>
      </w:tr>
      <w:tr>
        <w:trPr>
          <w:trHeight w:val="219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наименование стройки)</w:t>
            </w:r>
          </w:p>
        </w:tc>
      </w:tr>
      <w:tr>
        <w:trPr>
          <w:trHeight w:val="548" w:hRule="atLeast"/>
        </w:trPr>
        <w:tc>
          <w:tcPr>
            <w:tcW w:w="10761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КАЛЬНАЯ СМЕТА №2</w:t>
            </w:r>
          </w:p>
        </w:tc>
      </w:tr>
      <w:tr>
        <w:trPr>
          <w:trHeight w:val="548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механика. Пусконаладочные работы</w:t>
            </w:r>
          </w:p>
        </w:tc>
      </w:tr>
      <w:tr>
        <w:trPr>
          <w:trHeight w:val="319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ание:</w:t>
            </w:r>
          </w:p>
        </w:tc>
        <w:tc>
          <w:tcPr>
            <w:tcW w:w="904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39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ная стоимость</w:t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62799.72</w:t>
            </w:r>
          </w:p>
        </w:tc>
        <w:tc>
          <w:tcPr>
            <w:tcW w:w="511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на оплату труда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4425.66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мативная трудоемкость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58.97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ел. час.</w:t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а составлена в ценах ТЕР-2000 (ред. 2017 г.) с пересчетом индексами Госэкспертизы на 01.12.2018 и индексом-дефлятором на декабрь 2019 года</w:t>
            </w:r>
          </w:p>
        </w:tc>
      </w:tr>
      <w:tr>
        <w:trPr>
          <w:trHeight w:val="38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п/п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фр и номер позиции норматива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личество и единица измерения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имость единицы, руб.</w:t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щая стоимость, руб.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раты труда рабочих, не занятых обслуживанием машин, чел.-ч</w:t>
            </w:r>
          </w:p>
        </w:tc>
      </w:tr>
      <w:tr>
        <w:trPr>
          <w:trHeight w:val="60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единицу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адка ПО сервера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ЕРп-02-02-001-01</w:t>
              <w:br/>
              <w:t>МС РФ 81\пр от 9.02.17 Прил2 Тб4 п1 Козп=1,2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сталляция и базовая настройка общего и специального программного обеспечения (в помещениях эксплуатируемого обьекта без остановки рабочего процесса предприятия, с наличием в зоне производства р-т факторов затрудняющих работы)</w:t>
              <w:br/>
              <w:t>НР = 65%</w:t>
              <w:br/>
              <w:t>СП = 4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9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8</w:t>
            </w:r>
          </w:p>
        </w:tc>
      </w:tr>
      <w:tr>
        <w:trPr>
          <w:trHeight w:val="149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9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ЕРп-02-02-002-01</w:t>
              <w:br/>
              <w:t>МС РФ 81\пр от 9.02.17 Прил2 Тб4 п1 Козп=1,2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ункциональная настройка общего программного обеспечения АС, количество функций - 1 (в помещениях эксплуатируемого обьекта без остановки рабочего процесса предприятия, с наличием в зоне производства р-т факторов затрудняющих работы)</w:t>
              <w:br/>
              <w:t>НР = 65%</w:t>
              <w:br/>
              <w:t>СП = 4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36</w:t>
            </w:r>
          </w:p>
        </w:tc>
      </w:tr>
      <w:tr>
        <w:trPr>
          <w:trHeight w:val="149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ЕРп-02-02-003-01</w:t>
              <w:br/>
              <w:t>МС РФ 81\пр от 9.02.17 Прил2 Тб4 п1 Козп=1,2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ункциональная настройка специального программного обеспечения АС, количество функций - 1 (в помещениях эксплуатируемого обьекта без остановки рабочего процесса предприятия, с наличием в зоне производства р-т факторов затрудняющих работы)</w:t>
              <w:br/>
              <w:t>НР = 65%</w:t>
              <w:br/>
              <w:t>СП = 4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8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18</w:t>
            </w:r>
          </w:p>
        </w:tc>
      </w:tr>
      <w:tr>
        <w:trPr>
          <w:trHeight w:val="149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8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Наладка ПО сервера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96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96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,52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адка системы телемеханики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ЕРп-02-01-002-13</w:t>
              <w:br/>
              <w:t>МС РФ 81\пр от 9.02.17 Прил2 Тб4 п1 Козп=1,2</w:t>
              <w:br/>
            </w:r>
            <w:bookmarkStart w:id="0" w:name="OLE_LINK3"/>
            <w:bookmarkStart w:id="1" w:name="OLE_LINK2"/>
            <w:bookmarkStart w:id="2" w:name="OLE_LINK1"/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Приложение 1 </w:t>
            </w:r>
            <w:bookmarkEnd w:id="0"/>
            <w:bookmarkEnd w:id="1"/>
            <w:bookmarkEnd w:id="2"/>
            <w:r>
              <w:rPr>
                <w:rFonts w:cs="Arial" w:ascii="Arial" w:hAnsi="Arial"/>
                <w:color w:val="000000"/>
                <w:sz w:val="14"/>
                <w:szCs w:val="14"/>
              </w:rPr>
              <w:t>Козп=1,23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зированная система управления II категории технической сложности с количеством каналов (Кобщ): 320 (в помещениях эксплуатируемого обьекта без остановки рабочего процесса предприятия, с наличием в зоне производства р-т факторов затрудняющих работы)</w:t>
              <w:br/>
              <w:t>НР = 65%</w:t>
              <w:br/>
              <w:t>СП = 4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037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0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03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6,6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6,68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истем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037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ЕРп-02-01-002-14</w:t>
              <w:br/>
              <w:t>МС РФ 81\пр от 9.02.17 Прил2 Тб4 п1 Козп=1,2</w:t>
              <w:br/>
              <w:t>Приложение 1 Козп=1,23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зированная система управления II категории технической сложности с количеством каналов (Кобщ): за каждый канал свыше 320 до 639 добавлять к расценке 02-01-002-13 (в помещениях эксплуатируемого обьекта без остановки рабочего процесса предприятия, с наличием в зоне производства р-т факторов затрудняющих работы)</w:t>
              <w:br/>
              <w:t>НР = 65%</w:t>
              <w:br/>
              <w:t>СП = 4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8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8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3,77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на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Наладка системы телемеханики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524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524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320,45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по смете: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422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4220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358,97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ямые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20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ая зарплат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20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ладные расходы (по смете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43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ная прибыль (по смете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8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МР в ценах января 2000 г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15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в ценах января 2000 г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15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ЗП с районным коэфф.(РК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53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Р с учётом РК=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79,4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 с учётом РК=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42,3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Переход в тек. цены ноябрь (ГосЭксп)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/плата основных рабочих в тек.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22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425,6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в тек. ценах без оборудован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425,6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Р от ФОТ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22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876,6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 от ФО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22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788,9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 НР и СП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8091,2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едвиденные работы и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%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761,83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4853,0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bookmarkStart w:id="3" w:name="OLE_LINK5"/>
            <w:bookmarkStart w:id="4" w:name="OLE_LINK4"/>
            <w:bookmarkStart w:id="5" w:name="OLE_LINK5"/>
            <w:bookmarkStart w:id="6" w:name="OLE_LINK4"/>
            <w:bookmarkEnd w:id="5"/>
            <w:bookmarkEnd w:id="6"/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 индексом-дефлятором на декабрь 20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44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2333,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ДС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%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466,6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с НДС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2799,7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ставил: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верил: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47" w:right="339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right="360" w:hanging="0"/>
      <w:jc w:val="right"/>
      <w:rPr>
        <w:rFonts w:ascii="Arial" w:hAnsi="Arial" w:cs="Arial"/>
        <w:sz w:val="16"/>
        <w:szCs w:val="24"/>
      </w:rPr>
    </w:pPr>
    <w:r>
      <w:rPr>
        <w:rFonts w:cs="Arial" w:ascii="Arial" w:hAnsi="Arial"/>
        <w:sz w:val="16"/>
        <w:szCs w:val="24"/>
      </w:rPr>
      <w:t>2 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1" w:type="dxa"/>
      <w:jc w:val="left"/>
      <w:tblInd w:w="-1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409"/>
      <w:gridCol w:w="1308"/>
      <w:gridCol w:w="2218"/>
      <w:gridCol w:w="854"/>
      <w:gridCol w:w="853"/>
      <w:gridCol w:w="853"/>
      <w:gridCol w:w="853"/>
      <w:gridCol w:w="853"/>
      <w:gridCol w:w="854"/>
      <w:gridCol w:w="853"/>
      <w:gridCol w:w="853"/>
    </w:tblGrid>
    <w:tr>
      <w:trPr>
        <w:trHeight w:val="274" w:hRule="atLeast"/>
      </w:trPr>
      <w:tc>
        <w:tcPr>
          <w:tcW w:w="4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2</w:t>
          </w:r>
        </w:p>
      </w:tc>
      <w:tc>
        <w:tcPr>
          <w:tcW w:w="22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3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4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5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6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7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8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9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0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1</w:t>
          </w:r>
        </w:p>
      </w:tc>
    </w:tr>
  </w:tbl>
  <w:p>
    <w:pPr>
      <w:pStyle w:val="Normal"/>
      <w:spacing w:before="0" w:after="200"/>
      <w:rPr>
        <w:rFonts w:ascii="Tahoma" w:hAnsi="Tahoma" w:cs="Tahoma"/>
        <w:color w:val="000000"/>
        <w:sz w:val="24"/>
        <w:szCs w:val="24"/>
      </w:rPr>
    </w:pPr>
    <w:r>
      <w:rPr>
        <w:rFonts w:cs="Tahoma" w:ascii="Tahoma" w:hAnsi="Tahoma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45:00Z</dcterms:created>
  <dc:creator>FastReport</dc:creator>
  <dc:description/>
  <cp:keywords/>
  <dc:language>en-US</dc:language>
  <cp:lastModifiedBy>Пользователь Windows</cp:lastModifiedBy>
  <dcterms:modified xsi:type="dcterms:W3CDTF">2019-02-20T09:21:00Z</dcterms:modified>
  <cp:revision>6</cp:revision>
  <dc:subject/>
  <dc:title>Форма 4 (МДС 81-35.2004)  (11 граф)</dc:title>
</cp:coreProperties>
</file>